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7pt" to="497.95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преля 2015 г. №11/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г.Владикавказ з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 апреля 2006 года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.03.2014 года), одиннадца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4 год по доходам в сумме 3 875 321,5 тыс.рублей с учетом средств, полученных из республиканского бюджета по разделу «Безвозмездные поступления» в сумме 1 870 293,2 тыс.рублей, объемом расходов в сумме 4 065 298,9 тыс.рублей, дефицитом местного бюджета в сумме 189 977,4 тыс.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4 год по кодам классификации доходов бюджета,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4 год по ведомственной структуре расходов, согласно приложению №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4 год по разделам и подразделам, целевым статьям, группам и подгруппам видов расходов классификации расходов бюджета, согласно приложению №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4 год по кодам классификации источников финансирования дефицита бюджета, согласно приложению №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4 год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а, согласно приложению №6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предпринять меры, направленные на повышение уровня исполнения бюджета муниципального образования г.Владикавказ в 2015г.</w:t>
      </w:r>
    </w:p>
    <w:p>
      <w:pPr>
        <w:pStyle w:val="Normal"/>
        <w:ind w:right="22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1:00Z</dcterms:created>
  <dc:creator>User</dc:creator>
  <dc:description/>
  <cp:keywords/>
  <dc:language>en-US</dc:language>
  <cp:lastModifiedBy>Алина Багаева</cp:lastModifiedBy>
  <cp:lastPrinted>2015-04-28T12:37:00Z</cp:lastPrinted>
  <dcterms:modified xsi:type="dcterms:W3CDTF">2015-05-06T07:30:00Z</dcterms:modified>
  <cp:revision>24</cp:revision>
  <dc:subject/>
  <dc:title>ПРОЕКТ</dc:title>
</cp:coreProperties>
</file>